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LG                                                                                                Revision #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 xml:space="preserve">Work Paper Title   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Submitted Date      3/9/16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4/5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496750007"/>
      <w:bookmarkStart w:id="2" w:name="__Fieldmark__0_496750007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496750007"/>
      <w:bookmarkStart w:id="4" w:name="__Fieldmark__1_496750007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496750007"/>
      <w:bookmarkStart w:id="6" w:name="__Fieldmark__2_496750007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496750007"/>
      <w:bookmarkStart w:id="8" w:name="__Fieldmark__3_496750007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496750007"/>
      <w:bookmarkStart w:id="10" w:name="__Fieldmark__4_496750007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496750007"/>
      <w:bookmarkStart w:id="12" w:name="__Fieldmark__5_496750007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496750007"/>
      <w:bookmarkStart w:id="14" w:name="__Fieldmark__6_496750007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496750007"/>
      <w:bookmarkStart w:id="16" w:name="__Fieldmark__7_496750007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496750007"/>
      <w:bookmarkStart w:id="18" w:name="__Fieldmark__8_496750007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496750007"/>
      <w:bookmarkStart w:id="20" w:name="__Fieldmark__9_496750007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496750007"/>
      <w:bookmarkStart w:id="22" w:name="__Fieldmark__10_496750007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496750007"/>
      <w:bookmarkStart w:id="24" w:name="__Fieldmark__11_496750007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496750007"/>
      <w:bookmarkStart w:id="26" w:name="__Fieldmark__12_496750007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496750007"/>
      <w:bookmarkStart w:id="28" w:name="__Fieldmark__13_496750007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496750007"/>
      <w:bookmarkStart w:id="30" w:name="__Fieldmark__14_496750007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7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09T21:07:00Z</dcterms:modified>
  <cp:revision>3</cp:revision>
  <dc:subject/>
  <dc:title>Work Paper WPSCXXXXXXXX Revision # X Approvals</dc:title>
</cp:coreProperties>
</file>